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Часто задаваемые вопросы по услуге Джин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02"/>
        <w:gridCol w:w="142"/>
        <w:gridCol w:w="4961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pacing w:before="40" w:after="4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п/п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"/>
              <w:spacing w:before="40" w:after="4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Вопр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ubtitle"/>
              <w:spacing w:before="40" w:after="40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бщая 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40"/>
              <w:rPr/>
            </w:pPr>
            <w:r>
              <w:rPr/>
              <w:t>Что такое</w:t>
            </w:r>
            <w:r>
              <w:rPr>
                <w:lang w:val="uk-UA"/>
              </w:rPr>
              <w:t xml:space="preserve"> </w:t>
            </w:r>
            <w:r>
              <w:rPr/>
              <w:t>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ьный виртуальный оператор мобильной связи, предлагающий простой и выгодный мобильный сервис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"Виртуальный оператор" Джинс - это оператор мобильной связи, использующий </w:t>
            </w:r>
            <w:r>
              <w:rPr>
                <w:rFonts w:cs="Arial" w:ascii="Arial" w:hAnsi="Arial"/>
                <w:sz w:val="16"/>
                <w:lang w:val="en-US"/>
              </w:rPr>
              <w:t>GSM</w:t>
            </w:r>
            <w:r>
              <w:rPr>
                <w:rFonts w:cs="Arial" w:ascii="Arial" w:hAnsi="Arial"/>
                <w:sz w:val="16"/>
              </w:rPr>
              <w:t xml:space="preserve"> сеть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 xml:space="preserve"> для предоставления услуг мобильной связ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ой стандарт используется для предоставления услуг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SM 900/1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Является ли Джинс собственностью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b/>
                <w:sz w:val="16"/>
                <w:lang w:val="uk-UA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 такой прямой вопрос абонента возможен единственный ответ – да, являетс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вляется ли услуга Джинс в Украине расширением услуги  Джинс от МТС (Россия)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 w:ascii="Arial" w:hAnsi="Arial"/>
                <w:b w:val="false"/>
                <w:sz w:val="16"/>
              </w:rPr>
              <w:t xml:space="preserve">Нет. Услуга Джинс – отдельный </w:t>
            </w:r>
            <w:r>
              <w:rPr>
                <w:rFonts w:cs="Arial" w:ascii="Arial" w:hAnsi="Arial"/>
                <w:b w:val="false"/>
                <w:sz w:val="16"/>
                <w:lang w:val="en-US"/>
              </w:rPr>
              <w:t>pre</w:t>
            </w:r>
            <w:r>
              <w:rPr>
                <w:rFonts w:cs="Arial" w:ascii="Arial" w:hAnsi="Arial"/>
                <w:b w:val="false"/>
                <w:sz w:val="16"/>
              </w:rPr>
              <w:t>-</w:t>
            </w:r>
            <w:r>
              <w:rPr>
                <w:rFonts w:cs="Arial" w:ascii="Arial" w:hAnsi="Arial"/>
                <w:b w:val="false"/>
                <w:sz w:val="16"/>
                <w:lang w:val="en-US"/>
              </w:rPr>
              <w:t>paid</w:t>
            </w:r>
            <w:r>
              <w:rPr>
                <w:rFonts w:cs="Arial" w:ascii="Arial" w:hAnsi="Arial"/>
                <w:b w:val="false"/>
                <w:sz w:val="16"/>
              </w:rPr>
              <w:t xml:space="preserve"> продукт, предоставляемый на базе сети СП "Украинская Мобильная Связь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 xml:space="preserve">Обслуживаются ли 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-карты Джинс (МТС, Россия) в сети UMC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 w:ascii="Arial" w:hAnsi="Arial"/>
                <w:b w:val="false"/>
                <w:sz w:val="16"/>
              </w:rPr>
              <w:t xml:space="preserve">Абонентам Джинс (Россия, МТС) в сети </w:t>
            </w:r>
            <w:r>
              <w:rPr>
                <w:rFonts w:cs="Arial" w:ascii="Arial" w:hAnsi="Arial"/>
                <w:b w:val="false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b w:val="false"/>
                <w:sz w:val="16"/>
              </w:rPr>
              <w:t xml:space="preserve"> предоставляются услуги роуминга.</w:t>
            </w:r>
          </w:p>
          <w:p>
            <w:pPr>
              <w:pStyle w:val="TextBody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Подробности указаны на сайте МТС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http://www.jeans.mts.ru/tariffs/ukraine</w:t>
              </w:r>
            </w:hyperlink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 xml:space="preserve">Обслуживаются ли 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-карты Джинс (Украина) в сети МТС (Россия)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Н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 xml:space="preserve">Почему в счетах на стартовый пакет Джинс стоит название компании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Услуга Джинс предоставляется на базе сети СП "Украинская Мобильная Связь"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кая компания несет ответственность за предоставление услуги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СП "Украинская Мобильная Связь"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чему Джинс - это отдельная торговая марка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уга Джинс - это отдельный виртуальный оператор услуги предоплаченного сервиса, принципиальные отличия которого от SIM-SIM следующ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7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овия тарифик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7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бор предоставляемых услу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н нумер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нешний вид проду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кие преимущества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8" w:hanging="284"/>
              <w:rPr/>
            </w:pPr>
            <w:r>
              <w:rPr>
                <w:rFonts w:cs="Arial" w:ascii="Arial" w:hAnsi="Arial"/>
                <w:sz w:val="16"/>
              </w:rPr>
              <w:t xml:space="preserve">Выгоднее других </w:t>
            </w:r>
            <w:r>
              <w:rPr>
                <w:rFonts w:cs="Arial" w:ascii="Arial" w:hAnsi="Arial"/>
                <w:sz w:val="16"/>
                <w:lang w:val="en-US"/>
              </w:rPr>
              <w:t>Pr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paid</w:t>
            </w:r>
            <w:r>
              <w:rPr>
                <w:rFonts w:cs="Arial" w:ascii="Arial" w:hAnsi="Arial"/>
                <w:sz w:val="16"/>
              </w:rPr>
              <w:t xml:space="preserve"> предложений в Укра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7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сплатные входящие от мобильных операторов Укра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7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ешевый круглосуточный тариф на исходящие звонки абонентам Джинс- 0,50 гр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7" w:hanging="283"/>
              <w:rPr/>
            </w:pPr>
            <w:r>
              <w:rPr>
                <w:rFonts w:cs="Arial" w:ascii="Arial" w:hAnsi="Arial"/>
                <w:sz w:val="16"/>
              </w:rPr>
              <w:t>Единый выгодный круглосуточный тариф для общения с абонентами мобильных операторов Украины (UMC/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, Киевстар/</w:t>
            </w:r>
            <w:r>
              <w:rPr>
                <w:rFonts w:cs="Arial" w:ascii="Arial" w:hAnsi="Arial"/>
                <w:sz w:val="16"/>
                <w:lang w:val="en-US"/>
              </w:rPr>
              <w:t>Ace</w:t>
            </w:r>
            <w:r>
              <w:rPr>
                <w:rFonts w:cs="Arial" w:ascii="Arial" w:hAnsi="Arial"/>
                <w:sz w:val="16"/>
              </w:rPr>
              <w:t>&amp;</w:t>
            </w:r>
            <w:r>
              <w:rPr>
                <w:rFonts w:cs="Arial" w:ascii="Arial" w:hAnsi="Arial"/>
                <w:sz w:val="16"/>
                <w:lang w:val="en-US"/>
              </w:rPr>
              <w:t>Base</w:t>
            </w:r>
            <w:r>
              <w:rPr>
                <w:rFonts w:cs="Arial" w:ascii="Arial" w:hAnsi="Arial"/>
                <w:sz w:val="16"/>
              </w:rPr>
              <w:t xml:space="preserve">, WellCOM, GT) – 1,00 грн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7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MS – 0,30 гр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7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ый дешевый стартовый пакет (среди национальных операторов) – 100 гр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7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тупные номиналы ваучеров (10, 20, 40, 80 грн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7" w:hanging="28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Посекундная тарификация с 1-й секун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акой гарантийный срок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b/>
                <w:sz w:val="16"/>
              </w:rPr>
              <w:t>-карты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 месяца с момента приобретения стартового пак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В каком документе указан гарантийный срок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ководстве пользователя Джин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Где производится гарантийная смена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b/>
                <w:sz w:val="16"/>
              </w:rPr>
              <w:t>-карты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В отделах по работе с абонентами фирменных салонов-магазинов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кое покрытие у виртуального оператора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Покрытие совпадает с </w:t>
            </w:r>
            <w:r>
              <w:rPr>
                <w:rFonts w:cs="Arial" w:ascii="Arial" w:hAnsi="Arial"/>
                <w:sz w:val="16"/>
                <w:lang w:val="en-US"/>
              </w:rPr>
              <w:t>GSM</w:t>
            </w:r>
            <w:r>
              <w:rPr>
                <w:rFonts w:cs="Arial" w:ascii="Arial" w:hAnsi="Arial"/>
                <w:sz w:val="16"/>
              </w:rPr>
              <w:t xml:space="preserve"> покрытием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ой логотип будет отображаться на телефоне у абонентов Джинс при регистрации их в сети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rFonts w:cs="Arial" w:ascii="Arial" w:hAnsi="Arial"/>
                <w:sz w:val="16"/>
              </w:rPr>
              <w:t>Логотип "</w:t>
            </w:r>
            <w:r>
              <w:rPr>
                <w:lang w:val="en-US"/>
              </w:rPr>
              <w:t>Jeans</w:t>
            </w:r>
            <w:r>
              <w:rPr/>
              <w:t>",</w:t>
            </w:r>
          </w:p>
          <w:p>
            <w:pPr>
              <w:pStyle w:val="Normal"/>
              <w:spacing w:before="40" w:after="40"/>
              <w:rPr/>
            </w:pPr>
            <w:r>
              <w:rPr/>
              <w:t>За исключение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ревших моделей и всех моделей Alcatel -  в этом случае отображается UM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сли в памяти телефона сохранился ранее загруженный логотип для сети UMC -  в этом случае отображается ранее загруженный логоти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 xml:space="preserve">Будут ли работать с SIM-картой Джинс телефоны, на которых установлен 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lock</w:t>
            </w:r>
            <w:r>
              <w:rPr>
                <w:rFonts w:cs="Arial" w:ascii="Arial" w:hAnsi="Arial"/>
                <w:sz w:val="16"/>
              </w:rPr>
              <w:t xml:space="preserve"> для сети UMC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Будут, поскольку услуга Джинс предоставляется посредством использования ресурсов сети СП "Украинская Мобильная Связь"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Возможно ли приобретение продукции Джинс (стартовых пакетов, ваучеров) контрактными абонентами в рамках программы UMC-Бону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Н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акой адрес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web</w:t>
            </w:r>
            <w:r>
              <w:rPr>
                <w:rFonts w:cs="Arial" w:ascii="Arial" w:hAnsi="Arial"/>
                <w:b/>
                <w:sz w:val="16"/>
              </w:rPr>
              <w:t>-</w:t>
            </w:r>
            <w:r>
              <w:rPr>
                <w:rFonts w:cs="Arial" w:ascii="Arial" w:hAnsi="Arial"/>
                <w:b/>
                <w:sz w:val="16"/>
                <w:lang w:val="uk-UA"/>
              </w:rPr>
              <w:t>сайта</w:t>
            </w:r>
            <w:r>
              <w:rPr>
                <w:rFonts w:cs="Arial" w:ascii="Arial" w:hAnsi="Arial"/>
                <w:b/>
                <w:sz w:val="16"/>
              </w:rPr>
              <w:t xml:space="preserve"> абонентов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jeans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net</w:t>
              </w:r>
              <w:r>
                <w:rPr>
                  <w:rStyle w:val="InternetLink"/>
                  <w:rFonts w:cs="Arial" w:ascii="Arial" w:hAnsi="Arial"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Тарифы и предоставление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звонках от каких операторов входящие звонки для абонентов Джинс бесплатны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жинс,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, Киевстар/</w:t>
            </w:r>
            <w:r>
              <w:rPr>
                <w:rFonts w:cs="Arial" w:ascii="Arial" w:hAnsi="Arial"/>
                <w:sz w:val="16"/>
                <w:lang w:val="en-US"/>
              </w:rPr>
              <w:t>Ace</w:t>
            </w:r>
            <w:r>
              <w:rPr>
                <w:rFonts w:cs="Arial" w:ascii="Arial" w:hAnsi="Arial"/>
                <w:sz w:val="16"/>
              </w:rPr>
              <w:t>&amp;</w:t>
            </w:r>
            <w:r>
              <w:rPr>
                <w:rFonts w:cs="Arial" w:ascii="Arial" w:hAnsi="Arial"/>
                <w:sz w:val="16"/>
                <w:lang w:val="en-US"/>
              </w:rPr>
              <w:t>Base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WellCOM</w:t>
            </w:r>
            <w:r>
              <w:rPr>
                <w:rFonts w:cs="Arial" w:ascii="Arial" w:hAnsi="Arial"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Golden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Telecom</w:t>
            </w:r>
            <w:r>
              <w:rPr>
                <w:rFonts w:cs="Arial" w:ascii="Arial" w:hAnsi="Arial"/>
                <w:sz w:val="16"/>
              </w:rPr>
              <w:t xml:space="preserve"> (мобильные абоненты)/</w:t>
            </w:r>
            <w:r>
              <w:rPr>
                <w:rFonts w:cs="Arial" w:ascii="Arial" w:hAnsi="Arial"/>
                <w:sz w:val="16"/>
                <w:lang w:val="en-US"/>
              </w:rPr>
              <w:t>U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ак тарифицируется для абонента Джинс входящий звонок от мобильного абонента, установившего себе запрет определения номера?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запрета определения номера звонящим абонентом не влияет на тарификацию входящих звонков для абонента Джинс – звонки от других мобильных операторов бесплатн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 абонент Джинс может набирать номера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бым из нижеперечисленных способ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ххххх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050 7ххххх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80 50 7хххххх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любом из вышеуказанных способов набора звонок тарифицируется по тарифу 0,50 грн./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 абонент Джинс может набирать номера UMC/SIM-SIM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050 номер_телеф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80 50 номер_телефона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любом из вышеуказанных способов набора звонок тарифицируется по тарифу 1,00 грн./мин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olor w:val="FF0000"/>
              </w:rPr>
              <w:t>Внимание:</w:t>
            </w:r>
            <w:r>
              <w:rPr>
                <w:rFonts w:cs="Arial" w:ascii="Arial" w:hAnsi="Arial"/>
                <w:sz w:val="16"/>
              </w:rPr>
              <w:t xml:space="preserve"> При наборе абонентов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 xml:space="preserve"> с использованием прямой городской нумерации (например, 8 044 202хххх) звонок будет тарифицироваться по тарифу звонка на фиксированную сеть Украины – 2,50 грн./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 абонент Джинс может набирать номера других украинских мобильных операторов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&lt;код оператора&gt; номер_телеф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38 &lt;код оператора&gt; номер_телефона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любом из вышеуказанных способов набора звонок тарифицируется по тарифу 1,00 грн./мин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color w:val="FF0000"/>
              </w:rPr>
              <w:t>Внимание:</w:t>
            </w:r>
            <w:r>
              <w:rPr>
                <w:rFonts w:cs="Arial" w:ascii="Arial" w:hAnsi="Arial"/>
                <w:sz w:val="16"/>
              </w:rPr>
              <w:t xml:space="preserve"> При наборе абонентов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 xml:space="preserve">, Киевстар и </w:t>
            </w:r>
            <w:r>
              <w:rPr>
                <w:rFonts w:cs="Arial" w:ascii="Arial" w:hAnsi="Arial"/>
                <w:sz w:val="16"/>
                <w:lang w:val="en-US"/>
              </w:rPr>
              <w:t>WellCOM</w:t>
            </w:r>
            <w:r>
              <w:rPr>
                <w:rFonts w:cs="Arial" w:ascii="Arial" w:hAnsi="Arial"/>
                <w:sz w:val="16"/>
              </w:rPr>
              <w:t xml:space="preserve"> с использованием прямой городской нумерации звонок будет тарифицироваться по тарифу звонка на фиксированную сеть Украины – 2,50 грн./мин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 абонент Джинс может набирать номера городских телефонов в Украине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&lt;код города&gt; номер_телефона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вонок тарифицируется по тарифу звонка на фиксированную сеть Украины – 2,50 грн./ми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ак абонент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b/>
                <w:sz w:val="16"/>
              </w:rPr>
              <w:t>/SIM-SIM может набирать номера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территории Украины – любым из нижеперечисленных способ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ххххх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050 7ххххх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+380 50 7хххххх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 любом из вышеуказанных способов набора звонок тарифицируется по тарифу звонка на фиксированную сеть Украины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-за границы – только в формате +380 50 7хххх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 абонент других операторов может набирать номера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территории Украины – любым из нижеперечисленных способ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050 7ххххх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+380 50 7хххххх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-за границы – только в формате +380 50 7хххх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акой номер следует использовать для отправки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MS</w:t>
            </w:r>
            <w:r>
              <w:rPr>
                <w:rFonts w:cs="Arial" w:ascii="Arial" w:hAnsi="Arial"/>
                <w:b/>
                <w:sz w:val="16"/>
              </w:rPr>
              <w:t xml:space="preserve"> абоненту Джинс от абонентов Джинс,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b/>
                <w:sz w:val="16"/>
              </w:rPr>
              <w:t>, SIM-SIM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территории Украины – любым из нижеперечисленных способ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ххххх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050 7ххххх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+380 50 7хххххх </w:t>
            </w:r>
          </w:p>
          <w:p>
            <w:pPr>
              <w:pStyle w:val="Heading4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Из-за границы – только в формате +380 50 7хххх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акой номер следует использовать для отправки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MS</w:t>
            </w:r>
            <w:r>
              <w:rPr>
                <w:rFonts w:cs="Arial" w:ascii="Arial" w:hAnsi="Arial"/>
                <w:b/>
                <w:sz w:val="16"/>
              </w:rPr>
              <w:t xml:space="preserve"> абоненту Джинс от абонентов других мобильных операторов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территории Украины – любым из нижеперечисленных способ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050 7ххххх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+380 50 7хххххх </w:t>
            </w:r>
          </w:p>
          <w:p>
            <w:pPr>
              <w:pStyle w:val="Heading4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Из-за границы – только в формате +380 50 7хххх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Как будет отображаться номер Джинс  у абонентов 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, Джинс и контрактных абонентов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 xml:space="preserve"> при получении от него </w:t>
            </w:r>
            <w:r>
              <w:rPr>
                <w:rFonts w:cs="Arial" w:ascii="Arial" w:hAnsi="Arial"/>
                <w:sz w:val="16"/>
                <w:lang w:val="en-US"/>
              </w:rPr>
              <w:t>SMS</w:t>
            </w:r>
            <w:r>
              <w:rPr>
                <w:rFonts w:cs="Arial" w:ascii="Arial" w:hAnsi="Arial"/>
                <w:sz w:val="16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-050-7хххх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 какого момента начинается отсчет времени звонка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момента поднятия трубки вызываемым абонентом. В случае установки у вызываемого абонента устройств, автоматически отвечающих на звонок (напр., АОН, факс, автоответчик, ведомственная АТС, модем), тарификация начинается с момента установления соединения с таким устройств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ой нетарифицируемый интервал у абонентов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арифицируемый интервал отсутствует (0 секун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чему отсутствует нетарифицируемый интервал у абонентов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утствие нетарифицируемого интервала компенсируется низкой стоимостью исходящих звонков, бесплатными входящими звонками от других мобильных операторов и посекундной тарификаци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Есть ли плата за соединение у абонентов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сть, 0,16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каких  звонках  взимается плата за соединение у абонентов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звонки, за исключением бесплатных входящих звонков и исходящих международных звон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ой минимальный баланс должен быть на счету Джинс для совершения звонка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совершения исходящего звонка на счету абонента должна быть сумма, которой хватит не менее, чем на 60-секундный звонок в данном направл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Что необходимо для открытия международного доступа абоненту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можность совершать международные звонки предоставляется всем абонентам Джинс, имеющим положительный балан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ой принцип тарификации звонков за границу  абонентов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арификация ПОМИНУТНА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аким образом на дисплее абонентов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b/>
                <w:sz w:val="16"/>
              </w:rPr>
              <w:t>-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b/>
                <w:sz w:val="16"/>
              </w:rPr>
              <w:t>, Джинс и контрактных абонентов UMC будет отображаться номер звонящего абонента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7ХХХХХ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/>
            </w:pPr>
            <w:r>
              <w:rPr>
                <w:rFonts w:cs="Arial" w:ascii="Arial" w:hAnsi="Arial"/>
                <w:b w:val="false"/>
                <w:sz w:val="16"/>
              </w:rPr>
              <w:t>Каким образом на дисплее абонентов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других операторов будет отображаться номер звонящего абонента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80507ХХХХХХ или +380507ХХХХХХ (в зависимости от настроек сети других оператор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 w:val="false"/>
                <w:sz w:val="16"/>
              </w:rPr>
              <w:t>По какому тарифу тарифицируется входящий звонок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контрактным абонентам UMC/ абонентам SIM-SIM от абонентов Джинс?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тарифу входящего звонка из городской телефонной с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По </w:t>
            </w:r>
            <w:r>
              <w:rPr>
                <w:rFonts w:cs="Arial" w:ascii="Arial" w:hAnsi="Arial"/>
                <w:b/>
                <w:sz w:val="16"/>
              </w:rPr>
              <w:t>какому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 тарифу контрактне </w:t>
            </w:r>
            <w:r>
              <w:rPr>
                <w:rFonts w:cs="Arial" w:ascii="Arial" w:hAnsi="Arial"/>
                <w:b/>
                <w:sz w:val="16"/>
              </w:rPr>
              <w:t xml:space="preserve">абоненты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b/>
                <w:sz w:val="16"/>
              </w:rPr>
              <w:t xml:space="preserve">/ абоненты SIM-SIM звонят на абонентов Джинс?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тарифам исходящих звонков на городскую телефонную се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Почему входящие звонки контрактным абонентам 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 xml:space="preserve"> и абонентам 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от  абонентов Джинс тарифицируются по тарифу звонка на фиксированную сеть (городские номера)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 тарифах для контрактных абонентов UMC/ абонентов SIM-SIM определены бесплатные входящие звонки только от других контрактных абонентов UMC и абонентов SIM-SIM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луга Джинс является отдельной новой услугой, ранее не определенной в тарифах для абонентов UMC/SIM-SIM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арифы на звонки между контрактными абонентами UMC/ абонентами SIM-SIM и абонентами Джинс вступают в действие с момента коммерческого запуска услуги Джинс. </w:t>
            </w:r>
          </w:p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vanish/>
                <w:sz w:val="24"/>
              </w:rPr>
            </w:pPr>
            <w:r>
              <w:rPr>
                <w:rFonts w:cs="Arial" w:ascii="Arial" w:hAnsi="Arial"/>
                <w:sz w:val="16"/>
              </w:rPr>
              <w:t xml:space="preserve">Во избежание жалоб контрактным абонентам 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 xml:space="preserve"> и абонентам 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предоставлена исчерпывающая информация о тарифах на/от услуги Джинс и предоставлена техническая возможность определения платного входящего звонка перед его принятием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vanish/>
                <w:sz w:val="16"/>
              </w:rPr>
            </w:pPr>
            <w:r>
              <w:rPr>
                <w:rFonts w:cs="Arial" w:ascii="Arial" w:hAnsi="Arial"/>
                <w:vanish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чему тариф исходящих звонков абонентов контрактных абонентов UMC и абонентов Sim-Sim на абонентов Джинс равен тарифу звонков на фиксированную сеть (городские номера)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 тарифах для контрактных абонентов UMC/ абонентов SIM-SIM внутрисетевыми определены исходящие звонки только абонентам UMC и SIM-SIM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луга Джинс является отдельной новой услугой, ранее не определенной в тарифах для абонентов UMC/SIM-SIM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арифы на звонки между контрактными абонентами UMC/ абонентами SIM-SIM и абонентами Джинс вступают в действие с момента коммерческого запуска услуги Джинс. </w:t>
            </w:r>
          </w:p>
          <w:p>
            <w:pPr>
              <w:pStyle w:val="Normal"/>
              <w:spacing w:before="40" w:after="40"/>
              <w:rPr>
                <w:rFonts w:ascii="Arial Unicode MS" w:hAnsi="Arial Unicode MS" w:cs="Arial Unicode MS"/>
                <w:vanish/>
                <w:sz w:val="24"/>
              </w:rPr>
            </w:pPr>
            <w:r>
              <w:rPr>
                <w:rFonts w:cs="Arial" w:ascii="Arial" w:hAnsi="Arial"/>
                <w:sz w:val="16"/>
              </w:rPr>
              <w:t>Во избежание жалоб контрактным абонентам UMC и абонентам SIM-SIM предоставлена исчерпывающая информация о тарифах на/от услуги Джинс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vanish/>
                <w:sz w:val="16"/>
              </w:rPr>
            </w:pPr>
            <w:r>
              <w:rPr>
                <w:rFonts w:cs="Arial" w:ascii="Arial" w:hAnsi="Arial"/>
                <w:vanish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Как были проинформированы контрактные абоненты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  <w:lang w:val="uk-UA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абоненты 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о том, что звонки на/от абонентов Джинс тарифицируются по тарифу звонка на фиксированную сеть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4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фициальная информация в прессе ("Урядовий Кур'єр"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/>
            </w:pPr>
            <w:r>
              <w:rPr>
                <w:rFonts w:cs="Arial" w:ascii="Arial" w:hAnsi="Arial"/>
                <w:sz w:val="16"/>
              </w:rPr>
              <w:t>SMS по всей абонентской базе (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 xml:space="preserve"> и SIM-SI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втоответчик 555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Дополнительно для контрактных абонентов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40"/>
              <w:ind w:left="318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формирование в ежемесячных сче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ими услугами, кроме телефонии, может пользоваться абонент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lang w:val="en-US"/>
              </w:rPr>
              <w:t>SMS</w:t>
            </w:r>
            <w:r>
              <w:rPr>
                <w:rFonts w:cs="Arial" w:ascii="Arial" w:hAnsi="Arial"/>
                <w:sz w:val="16"/>
              </w:rPr>
              <w:t>, базовый пакет услуг (удержание звонка, ожидание вызова, конференц-связ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ожет ли абонент пользоваться услугами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remiu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ate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MS</w:t>
            </w:r>
            <w:r>
              <w:rPr>
                <w:rFonts w:cs="Arial" w:ascii="Arial" w:hAnsi="Arial"/>
                <w:b/>
                <w:sz w:val="16"/>
              </w:rPr>
              <w:t xml:space="preserve"> (лого, мелодии и т.д.)</w:t>
            </w:r>
            <w:r>
              <w:rPr>
                <w:rFonts w:cs="Arial" w:ascii="Arial" w:hAnsi="Arial"/>
                <w:b/>
                <w:sz w:val="16"/>
                <w:lang w:val="uk-UA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ожет, тарифы аналогичны тарифам для абонентов SIM-SI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ая стоимость отправки графического сообщения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Графическое сообщение передается посредством отправки трех </w:t>
            </w:r>
            <w:r>
              <w:rPr>
                <w:rFonts w:cs="Arial" w:ascii="Arial" w:hAnsi="Arial"/>
                <w:sz w:val="16"/>
                <w:lang w:val="en-US"/>
              </w:rPr>
              <w:t>SMS</w:t>
            </w:r>
            <w:r>
              <w:rPr>
                <w:rFonts w:cs="Arial" w:ascii="Arial" w:hAnsi="Arial"/>
                <w:sz w:val="16"/>
              </w:rPr>
              <w:t xml:space="preserve">, каждое из которых тарифицируется по 0,30 грн. Итого, 3*0,30=0,90 грн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зможно ли восстановление номера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Возможно в течение 6 месяцев после завершения </w:t>
            </w:r>
            <w:r>
              <w:rPr>
                <w:rFonts w:cs="Arial" w:ascii="Arial" w:hAnsi="Arial"/>
                <w:sz w:val="16"/>
                <w:lang w:val="en-US"/>
              </w:rPr>
              <w:t>grace</w:t>
            </w:r>
            <w:r>
              <w:rPr>
                <w:rFonts w:cs="Arial" w:ascii="Arial" w:hAnsi="Arial"/>
                <w:sz w:val="16"/>
              </w:rPr>
              <w:t xml:space="preserve"> периода. Стоимость восстановления номера – 30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ожет ли номер абонента Джинс быть установленным в качестве номера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b/>
                <w:sz w:val="16"/>
              </w:rPr>
              <w:t>/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b/>
                <w:sz w:val="16"/>
              </w:rPr>
              <w:t>-</w:t>
            </w:r>
            <w:r>
              <w:rPr>
                <w:rFonts w:cs="Arial" w:ascii="Arial" w:hAnsi="Arial"/>
                <w:b/>
                <w:sz w:val="16"/>
                <w:lang w:val="en-US"/>
              </w:rPr>
              <w:t>SIM</w:t>
            </w:r>
            <w:r>
              <w:rPr>
                <w:rFonts w:cs="Arial" w:ascii="Arial" w:hAnsi="Arial"/>
                <w:b/>
                <w:sz w:val="16"/>
              </w:rPr>
              <w:t>-Семьи</w:t>
            </w:r>
            <w:r>
              <w:rPr>
                <w:rFonts w:cs="Arial" w:ascii="Arial" w:hAnsi="Arial"/>
                <w:b/>
                <w:sz w:val="16"/>
                <w:lang w:val="uk-UA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ож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>Может ли номер абонента Джинс быть установленным в рамках услуг "Корп. группа", "Корп. мережа", "Корп. мережа базова"</w:t>
            </w:r>
            <w:r>
              <w:rPr>
                <w:rFonts w:cs="Arial" w:ascii="Arial" w:hAnsi="Arial"/>
                <w:b/>
                <w:sz w:val="16"/>
                <w:lang w:val="uk-UA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</w:rPr>
              <w:t xml:space="preserve">В рамках услуг "Корп. группа", "Корп. мережа", "Корп. мережа базова" могут быть включены только контрактные номера телефонов, принадлежащие лицевым счетам корпоративных абонентов </w:t>
            </w:r>
            <w:r>
              <w:rPr>
                <w:rFonts w:cs="Arial" w:ascii="Arial" w:hAnsi="Arial"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еет ли абонент Джинс международный роуминг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, ему доступны только звонки из Украины за границу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Стартовые пакеты, ваучеры, лицевой счет Джин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де можно приобрести ваучеры для пополнения счета абонентам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Электронный -  в пунктах продажи электронных ваучеров Джинс и SIM-SIM (банкоматы, </w:t>
            </w:r>
            <w:r>
              <w:rPr>
                <w:rFonts w:cs="Arial" w:ascii="Arial" w:hAnsi="Arial"/>
                <w:sz w:val="16"/>
                <w:lang w:val="en-US"/>
              </w:rPr>
              <w:t>POS</w:t>
            </w:r>
            <w:r>
              <w:rPr>
                <w:rFonts w:cs="Arial" w:ascii="Arial" w:hAnsi="Arial"/>
                <w:sz w:val="16"/>
              </w:rPr>
              <w:t>-терминалы, дилерские ТТ)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</w:rPr>
              <w:t>Бумажные - в магазинах UMC и в дилерских Т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ким образом снимается ПФ для абонентов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инал ваучера указан с НДС и ПФ. При пополнении счета на счет переносится вся сумма, соответствующая номиналу ваучера. Отчисление в пенсионный фонд происходит в момент тарификации звон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меньшается ли срок действия услуги Джинс при пополнении ваучером, срок действия которого меньше текущего срока действия услуги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уменьш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ак изменяется срок действия услуги Джинс при пополнении ваучером, срок действия которого больше текущего срока действия услуги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ок действия продлевается с момента пополнения на период, указанный на ваучер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ожет ли абонент Джинс узнавать баланс счета в юнитах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люта счета Джинс – гривны. Информация в юнитах не предоставля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ожно ли ваучером Джинс пополнить счет абонента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b/>
                <w:sz w:val="16"/>
              </w:rPr>
              <w:t xml:space="preserve"> или SIM-SIM</w:t>
            </w:r>
            <w:r>
              <w:rPr>
                <w:rFonts w:cs="Arial" w:ascii="Arial" w:hAnsi="Arial"/>
                <w:b/>
                <w:sz w:val="16"/>
                <w:lang w:val="uk-UA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озмож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</w:rPr>
              <w:t>Можно ли ваучером SIM-SIM пополнить счет абонента Джинс</w:t>
            </w:r>
            <w:r>
              <w:rPr>
                <w:rFonts w:cs="Arial" w:ascii="Arial" w:hAnsi="Arial"/>
                <w:b/>
                <w:sz w:val="16"/>
                <w:lang w:val="uk-UA"/>
              </w:rPr>
              <w:t>?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возмож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>Можно ли ваучером Джинс (Украина) пополнить счет абонента Джинс (МТС, Россия)</w:t>
            </w:r>
            <w:r>
              <w:rPr>
                <w:rFonts w:cs="Arial" w:ascii="Arial" w:hAnsi="Arial"/>
                <w:b/>
                <w:sz w:val="16"/>
                <w:lang w:val="uk-UA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озмож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>Можно ли ваучером Джинс (МТС, Россия) пополнить счет абонента Джинс (Украина)</w:t>
            </w:r>
            <w:r>
              <w:rPr>
                <w:rFonts w:cs="Arial" w:ascii="Arial" w:hAnsi="Arial"/>
                <w:b/>
                <w:sz w:val="16"/>
                <w:lang w:val="uk-UA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возмож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кой номер справочной службы  у абонентов Джинс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мобильного телефона Джинс - 111 (бесплатно)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 телефонов других сетей в Украине - 8 800 50 000 50 (бесплатно с фиксированных телефонов Украины, мобильных телефонов Джинс)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равочная служба Джинс работает круглосуточно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акова длительность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race</w:t>
            </w:r>
            <w:r>
              <w:rPr>
                <w:rFonts w:cs="Arial" w:ascii="Arial" w:hAnsi="Arial"/>
                <w:b/>
                <w:sz w:val="16"/>
              </w:rPr>
              <w:t xml:space="preserve"> периода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дн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Какие действия может совершать абонент Джинс во время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race</w:t>
            </w:r>
            <w:r>
              <w:rPr>
                <w:rFonts w:cs="Arial" w:ascii="Arial" w:hAnsi="Arial"/>
                <w:b/>
                <w:sz w:val="16"/>
              </w:rPr>
              <w:t xml:space="preserve"> периода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полнять счет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вонить на экстренные номера и номера ЦОА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положительном балансе – принимать SMS и все входящие звонки. При этом все звонки будут тарифицироваться по соответствующим тарифам Джинс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отрицательном балансе – только принимать S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 xml:space="preserve">Может ли в </w:t>
            </w:r>
            <w:r>
              <w:rPr>
                <w:rFonts w:cs="Arial" w:ascii="Arial" w:hAnsi="Arial"/>
                <w:sz w:val="16"/>
                <w:lang w:val="en-US"/>
              </w:rPr>
              <w:t>Grace</w:t>
            </w:r>
            <w:r>
              <w:rPr>
                <w:rFonts w:cs="Arial" w:ascii="Arial" w:hAnsi="Arial"/>
                <w:sz w:val="16"/>
              </w:rPr>
              <w:t xml:space="preserve"> периоде абонент Джинс принимать входящие звонки с городских номеров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жет, при наличии положительного баланса на счету. При этом все звонки будут тарифицироваться по соответствующим тарифам Джин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лучает ли абонент дополнительный бонус, если предоставляет свои паспортные данные (регистрация)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момент запуска услуги Джинс бонус за регистрацию предоставляться не буд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зможно ли изменение Джинс на какую-либо из тарифных моделей Sim-Sim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озмож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можна ли миграция Джинс на контрактное обслуживание 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MC</w:t>
            </w:r>
            <w:r>
              <w:rPr>
                <w:rFonts w:cs="Arial" w:ascii="Arial" w:hAnsi="Arial"/>
                <w:b/>
                <w:sz w:val="16"/>
              </w:rPr>
              <w:t>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озможна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зможна ли миграция Джинс на  условия обслуживания в сетях других мобильных  операторов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возмож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лучает ли абонент Джинс бонус за первый звонок?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en-US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" w:hanging="0"/>
    </w:pPr>
    <w:rPr>
      <w:b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ans.mts.ru/tariffs/ukraine" TargetMode="External"/><Relationship Id="rId3" Type="http://schemas.openxmlformats.org/officeDocument/2006/relationships/hyperlink" Target="http://www.jeans.net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05:00Z</dcterms:created>
  <dc:creator>UMC</dc:creator>
  <dc:description/>
  <dc:language>en-US</dc:language>
  <cp:lastModifiedBy>User</cp:lastModifiedBy>
  <cp:lastPrinted>2003-07-29T08:43:00Z</cp:lastPrinted>
  <dcterms:modified xsi:type="dcterms:W3CDTF">2003-08-05T07:05:00Z</dcterms:modified>
  <cp:revision>2</cp:revision>
  <dc:subject/>
  <dc:title>Часто задаваемые вопросы</dc:title>
</cp:coreProperties>
</file>